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980"/>
        <w:gridCol w:w="1980"/>
        <w:gridCol w:w="1980"/>
        <w:gridCol w:w="1980"/>
        <w:gridCol w:w="1980"/>
      </w:tblGrid>
      <w:tr>
        <w:trPr>
          <w:trHeight w:val="2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es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urs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rda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FIL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FIL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I Propagan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: Pages 642-6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I – Economy, Society and Civil Liber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aganda P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I – Economy, Society  &amp; Civil Liber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Wilson’s 14 Poi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ish WWI – Treay of Versaill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: Pages 649-6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Discuss extent to which US underwent cultural transformation (new ideas, inventions, etc) 1- 2pg respon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 Roaring 20’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: Pages 662-66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iscuss extent to which 1920s embraced conservatism and even racist politic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 pg respons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oaring 20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oaring 20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: Pages 669-673 (Create chart outlining Harding and Coolidge’s presidency – FP, Immigration, business, sloga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oaring 20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BQ – in Clas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: Read and outline pgs 676-6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 Scho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 Scho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Great Depress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: Read and outline pgs 680-68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t – reasons for Depres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Great Depres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: Read and outline pgs 687-6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Great Depres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: Read and outline pgs 695-e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Great Depres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: pages 703-70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ew De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ew De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: pages 709-7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ew De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: 718-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rch 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rch 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4"/>
        <w:szCs w:val="44"/>
      </w:rPr>
    </w:pPr>
    <w:r>
      <w:rPr>
        <w:sz w:val="44"/>
        <w:szCs w:val="44"/>
      </w:rPr>
      <w:t>February 2012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6:17:00Z</dcterms:created>
  <dc:creator>dmcnamar</dc:creator>
  <dc:description/>
  <cp:keywords/>
  <dc:language>en-US</dc:language>
  <cp:lastModifiedBy>dmcnamar</cp:lastModifiedBy>
  <dcterms:modified xsi:type="dcterms:W3CDTF">2012-02-07T16:41:00Z</dcterms:modified>
  <cp:revision>10</cp:revision>
  <dc:subject/>
  <dc:title/>
</cp:coreProperties>
</file>